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Северский район «Об утверждении прогнозного плана (программы)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иватизации муниципального имущества муниципального </w:t>
      </w:r>
    </w:p>
    <w:p>
      <w:pPr>
        <w:pStyle w:val="Normal"/>
        <w:jc w:val="center"/>
        <w:rPr/>
      </w:pPr>
      <w:r>
        <w:rPr>
          <w:sz w:val="28"/>
        </w:rPr>
        <w:t xml:space="preserve">образования Северский район </w:t>
      </w:r>
      <w:r>
        <w:rPr>
          <w:sz w:val="28"/>
          <w:szCs w:val="28"/>
        </w:rPr>
        <w:t>на 2025 год</w:t>
      </w:r>
      <w:r>
        <w:rPr>
          <w:sz w:val="28"/>
        </w:rPr>
        <w:t xml:space="preserve">»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В казне муниципального образования Северский район находится автобус ГАЗ 322132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6322132С0738006, год выпуска 2012, цвет кузова желтый. В период с декабря 2012 по                       май 2024 года автобус находился в оперативном управлении МБОУ СОШ №2 имени Героя Советского Союза Гагарина Юрия Алексеевича села Шабановского муниципального образования Северский район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транспортное средство находится в неудовлетворительном состоянии и требует вложения бюджетных средств района на восстановление. 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1 декабря 2001 года №178-ФЗ «О приватизации государственного  и муниципального имущества», в соответствии с пунктом 5 части 1 статьи 25 Устава муниципального образования Северский район, Положением о порядке управления и распоряжения объектами муниципальной собственности муниципального образования Северский район, утвержденным решением Совета муниципального образования Северский район от 23 сентября 2021 года №126, в связи с невозможностью использования по целевому назначению муниципального имущества из-за неудовлетворительного состояния, так же не рациональностью расходования бюджетных средств района на восстановление указанного имущества, администрация муниципального образования Северский район предлагает включить указанное имущество в план (программу) приватизации муниципального имущества муниципального образования Северский район на 2025 год и осуществить его продажу, что позволит пополнить доходную часть районного бюджета муниципального образования Северский район, оптимизировать использование муниципального имущества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приватизации иму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имущество муниципальным образованием Северский район не используется;</w:t>
      </w:r>
    </w:p>
    <w:p>
      <w:pPr>
        <w:pStyle w:val="Normal"/>
        <w:ind w:hanging="4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2) необходимость вложения денежных средств в ремо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ополнение доходной части районного бюджета муниципального образования Север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, что доходы от реализации движимого имущества составят ориентировочно 200 000 руб. более точная сумма будет известна после проведения оценки, которая будет предоставлена с Совет на утвержд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ачальника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отношений)                                                                С.Н. Радьков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55:00Z</dcterms:created>
  <dc:creator>user73</dc:creator>
  <dc:description/>
  <cp:keywords/>
  <dc:language>en-US</dc:language>
  <cp:lastModifiedBy>User</cp:lastModifiedBy>
  <cp:lastPrinted>2024-11-14T10:55:00Z</cp:lastPrinted>
  <dcterms:modified xsi:type="dcterms:W3CDTF">2024-11-22T11:55:00Z</dcterms:modified>
  <cp:revision>2</cp:revision>
  <dc:subject/>
  <dc:title>ПОЯСНИТЕЛЬНАЯ ЗАПИСКА</dc:title>
</cp:coreProperties>
</file>